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fr-FR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fr-FR" w:eastAsia="en-US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lang w:val="fr-FR" w:eastAsia="en-US"/>
        </w:rPr>
        <w:t xml:space="preserve">Etalonari pentru componente ale sistemelor de masurare a energie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fr-FR" w:eastAsia="en-US"/>
        </w:rPr>
      </w:pPr>
      <w:r>
        <w:rPr>
          <w:rFonts w:cs="Arial" w:ascii="Arial" w:hAnsi="Arial"/>
          <w:b/>
          <w:bCs/>
          <w:sz w:val="22"/>
          <w:szCs w:val="22"/>
          <w:lang w:val="fr-FR" w:eastAsia="en-US"/>
        </w:rPr>
        <w:t xml:space="preserve">termice si apa bruta-masurile de rezerva FEA– din dotarea centralelor termoelectrice din Bucuresti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fr-FR" w:eastAsia="en-US"/>
        </w:rPr>
      </w:pPr>
      <w:r>
        <w:rPr>
          <w:rFonts w:cs="Arial" w:ascii="Arial" w:hAnsi="Arial"/>
          <w:b/>
          <w:bCs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fr-FR" w:eastAsia="en-US"/>
        </w:rPr>
      </w:pPr>
      <w:r>
        <w:rPr>
          <w:rFonts w:cs="Arial" w:ascii="Arial" w:hAnsi="Arial"/>
          <w:b/>
          <w:bCs/>
          <w:sz w:val="22"/>
          <w:szCs w:val="22"/>
          <w:lang w:val="fr-FR" w:eastAsia="en-U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fr-FR" w:eastAsia="en-US"/>
        </w:rPr>
        <w:t>DENUMIRE    PRESTATOR………………………………………………………………………………………………….</w:t>
      </w:r>
    </w:p>
    <w:tbl>
      <w:tblPr>
        <w:tblW w:w="14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620"/>
        <w:gridCol w:w="700"/>
        <w:gridCol w:w="1367"/>
        <w:gridCol w:w="1400"/>
        <w:gridCol w:w="1635"/>
        <w:gridCol w:w="1795"/>
        <w:gridCol w:w="2218"/>
      </w:tblGrid>
      <w:tr>
        <w:trPr>
          <w:trHeight w:val="870" w:hRule="atLeast"/>
        </w:trPr>
        <w:tc>
          <w:tcPr>
            <w:tcW w:w="81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crt</w:t>
            </w:r>
          </w:p>
        </w:tc>
        <w:tc>
          <w:tcPr>
            <w:tcW w:w="46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 SERVICII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</w:t>
            </w:r>
          </w:p>
        </w:tc>
        <w:tc>
          <w:tcPr>
            <w:tcW w:w="13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IT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A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AR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N CARE</w:t>
            </w:r>
          </w:p>
        </w:tc>
      </w:tr>
      <w:tr>
        <w:trPr>
          <w:trHeight w:val="420" w:hRule="atLeast"/>
        </w:trPr>
        <w:tc>
          <w:tcPr>
            <w:tcW w:w="8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AC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ERAL</w:t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CONTRACTANT</w:t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ductor presiune diferentiala 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.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ductor presiune relativ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.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arat  indicator/inregistrato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.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ment de calcul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.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aptor de temperatura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.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morezistenta cu adaptor de temperatura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.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morezistenta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.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TOTAL(lei fara TVA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b/>
          <w:color w:val="000000"/>
          <w:sz w:val="22"/>
          <w:szCs w:val="22"/>
        </w:rPr>
        <w:t>C</w:t>
      </w:r>
      <w:r>
        <w:rPr/>
        <w:t>ONDITII TEHNICE</w:t>
      </w:r>
    </w:p>
    <w:tbl>
      <w:tblPr>
        <w:tblW w:w="146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567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restatorul va respecta cerintele caietului de sarcini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3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restatorul va respecta cerintele Ordonantei Guvernului nr. 20/1992 privind activitatea de metrologie, aprobata si modificata prin Legea 11/1994, cu modificarile si completarile ulterioare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     Neacceptat □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restatorul va asigura  trasabilitatea la etaloanele nationale in conformitate cu cerintele Hotararii nr.1660/2005 privind aprobarea unor instructiuni de metrologie legala, Anexa 3 ,,Instructiuni de metrologie legala IML 3-05 ,,Transabilitatea rezultatelor masurarilor efectuate cu mijloace de masurare supuse controlului metrologic legal’’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ascii="Arial" w:hAnsi="Arial" w:cs="Arial"/>
                <w:color w:val="C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     Neacceptat □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restatorul va emite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Certificate de etalonare (care sa cuprinda toate informatiile conform cerintelor SR EN ISO/CEI 17025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1549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In cadrul ofertei tehnice, ofertantul va face dovada respectarii reglementarilor in vigoare referitoare la securitatea si sanatatea in munca (Legea protectiei muncii nr.319/2006; Normele metodologice de aplicare a prevederilor Legii securitatii si sanatatii in munca nr.319/2006, aprobate prin HG 1425/2006, cu completarile si modificarile aprobate prin HG 955/2010;  PE205/1981 norme de protectie a muncii pentru partea mecanica a centralelor electrice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C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</w:rPr>
        <w:tab/>
        <w:tab/>
        <w:t xml:space="preserve">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b/>
          <w:color w:val="000000"/>
          <w:sz w:val="22"/>
          <w:szCs w:val="22"/>
        </w:rPr>
        <w:t>CONDITII COMERCIALE</w:t>
      </w:r>
    </w:p>
    <w:tbl>
      <w:tblPr>
        <w:tblW w:w="146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567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VALABILITATEA  ETALONARILOR MIJLOACELOR  DE MASURARE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tervalele dintre doua etalonari sunt stabilite prin Protocoalele incheiate cu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MTEB Bucurest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si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S.C. APA NOVA . 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eceptia serviciilor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ap.IX din caietul de sarcini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621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rmen de prestare servicii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urata de prestare a serviciilor este de 365 de zile calendaristice de la perfectarea contractului.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rmenul de  prestare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talonarea (inclusiv emiterea si predarea catre beneficiar a certificatelor de etalonare) va fi efectuata in termen de maximum 10 zile de la data punerii la dispozitia prestatorului a mijloacelor de masurare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icul prestarii serviciilor va fi stabilit în fiecare CTE de comun acord cu  prestatorul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ditii de plat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: conform contract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dresa prestare servicii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TE Sud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r. Releului nr.2, sector 3, Bucureşti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TE Progresu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tr. Pogoanelor, nr 1A, sector 4, Bucuresti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TE Grozavesti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plaiul Independenetei nr. 229, sector 6, Bucuresti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TE Vest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Bd. Timisoara nr. 106, sector 6, Bucurest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9" w:right="289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Marioara.Vraciu</cp:lastModifiedBy>
  <cp:lastPrinted>2020-06-15T13:04:00Z</cp:lastPrinted>
  <dcterms:modified xsi:type="dcterms:W3CDTF">2025-03-06T11:02:00Z</dcterms:modified>
  <cp:revision>148</cp:revision>
  <dc:subject/>
  <dc:title>       </dc:title>
</cp:coreProperties>
</file>